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SL 56 -  ORAL PRESENTATION; WRITING ABOUT SOMETHING IMPORTANT TO YOUR CUL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th Britt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his presentation, you will write a paragraph or more about someth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is important to your native country and/or culture and read it to the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.  You will also either bring the thing to show us, or bring a clear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otograph of this thing from a book, magazine, or online sour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hotograph should be about the size of a piece of composi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per (8 x 11 inches) so that we can see it well.  We will pass it ar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prepare your paragraph only about ONE thing.  You may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ose an object (food, drink, fruit, vegetable, tree, flower, animal), 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person (political, social, artistic, athletic),  or an important site (monument,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ilding, street, church), or a natural feature (mountain, river). 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Do not choose a flag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ite your paragraph  USING YOUR OWN WORDS.  Do not copy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rds from a book or article.  Write about something you know well, n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thing new to you.  Write about somewhere you have been to, n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where you have never visited, etc. 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you read your paragraph, tell us what the thing is, why you chose </w:t>
      </w:r>
    </w:p>
    <w:p>
      <w:pPr>
        <w:pStyle w:val="Normal"/>
        <w:rPr/>
      </w:pPr>
      <w:r>
        <w:rPr/>
        <w:t>it, and why you think it is important  to your country and/or culture.  Of </w:t>
      </w:r>
    </w:p>
    <w:p>
      <w:pPr>
        <w:pStyle w:val="Normal"/>
        <w:rPr/>
      </w:pPr>
      <w:r>
        <w:rPr/>
        <w:t>course you need to tell us your country (culture) first!</w:t>
      </w:r>
    </w:p>
    <w:p>
      <w:pPr>
        <w:pStyle w:val="Normal"/>
        <w:rPr/>
      </w:pPr>
      <w:r>
        <w:rPr/>
        <w:t>Turn in your paragraph after your presentation.  Type it double-spaced.  Practice so that you can look up at the class while reading.  Read loudly and clearly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3:21:00Z</dcterms:created>
  <dc:creator> </dc:creator>
  <dc:description/>
  <dc:language>en-US</dc:language>
  <cp:lastModifiedBy> </cp:lastModifiedBy>
  <dcterms:modified xsi:type="dcterms:W3CDTF">2011-05-03T03:22:00Z</dcterms:modified>
  <cp:revision>1</cp:revision>
  <dc:subject/>
  <dc:title>ESL 56 -  ORAL PRESENTATION; WRITING ABOUT SOMETHING IMPORTANT TO YOUR CULTURE</dc:title>
</cp:coreProperties>
</file>